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3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2r  poz. 171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</w:rPr>
        <w:t>REMONT drogi leśnej wewnętrznej w leśnictwie KUCHARY, dojazd pożarowy nr 8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Płoń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OCR A Extended" w:ascii="A;OCR A Extended" w:hAnsi="A;OCR A Extended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OCR A Extende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56:00Z</dcterms:created>
  <dc:creator>Monika Wójcik</dc:creator>
  <dc:description/>
  <cp:keywords/>
  <dc:language>en-US</dc:language>
  <cp:lastModifiedBy>Katarzyna Zielińska</cp:lastModifiedBy>
  <cp:lastPrinted>2020-11-09T11:00:00Z</cp:lastPrinted>
  <dcterms:modified xsi:type="dcterms:W3CDTF">2022-10-11T11:45:00Z</dcterms:modified>
  <cp:revision>6</cp:revision>
  <dc:subject/>
  <dc:title/>
</cp:coreProperties>
</file>